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5876924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124481"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